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EMORIAL DESCRITIVO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Objeto: Construção de piso para quadra poliesportiva coberta com pintura final de acabamento e serviço de drenagem, na Escola Municipal Prof° Vanilda Dzierwa , Município de Contenda/PR.</w:t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ind w:left="0" w:firstLine="7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Inicialmente deverá ser feito aterro apiloado em camadas de 20 em 20cm bem compactado. Executar lastro de pedra brita n°01 com espessura de 5cm. Armação em tela de aço CA-60 4,2mm, espaçamento 15x15cm. </w:t>
      </w:r>
    </w:p>
    <w:p>
      <w:pPr>
        <w:pStyle w:val="ListParagraph"/>
        <w:ind w:left="0" w:firstLine="7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plicar o concreto do piso com resistência mínima de 25MPA, tipo usinado aplicado de modo contínuo, sem interrupção. Após o início da pega (+- 2 horas depois da aplicação), iniciar o desempenamento e alisamento com processo mecanizado, evitando desta maneira a confecção de contrapiso. Após a conclusão desta etapa o piso deve apresentar uma superfície totalmente lisa, isenta de caroços e/ ou deformações e bem nivelado.</w:t>
      </w:r>
    </w:p>
    <w:p>
      <w:pPr>
        <w:pStyle w:val="ListParagraph"/>
        <w:ind w:left="0" w:firstLine="7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urante os primeiros sete dias hidratar o concreto do piso com aplicação de água, por no mínimo duas vezes o dia.</w:t>
      </w:r>
    </w:p>
    <w:p>
      <w:pPr>
        <w:pStyle w:val="ListParagraph"/>
        <w:ind w:left="0" w:firstLine="7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m equipamento tipo “maquitta” e disco apropriado criar uma junta de dilatação com corte transversal de profundidade igual a 3cm.</w:t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mo acabamento final aplicar a pintura de fundo com tinta acrílica para piso com cores e linhas conforme projeto.</w:t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Contenda, 03 de Julho de 2014</w:t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na Elisa Gori Camargo</w:t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rquiteta – CAU A67406-0</w:t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ListParagraph"/>
        <w:ind w:left="0" w:hanging="0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Av. João Franco n.º 400 – centro –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efone/Fax  (41) 3625-1212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Cep 83.730-000    Contenda – P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95250" distR="95250" simplePos="0" locked="0" layoutInCell="0" allowOverlap="1" relativeHeight="2">
          <wp:simplePos x="0" y="0"/>
          <wp:positionH relativeFrom="column">
            <wp:posOffset>-342900</wp:posOffset>
          </wp:positionH>
          <wp:positionV relativeFrom="line">
            <wp:posOffset>121285</wp:posOffset>
          </wp:positionV>
          <wp:extent cx="1160780" cy="1257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78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sz w:val="28"/>
      </w:rPr>
    </w:pPr>
    <w:r>
      <w:rPr>
        <w:rFonts w:cs="Arial" w:ascii="Arial" w:hAnsi="Arial"/>
        <w:b/>
        <w:bCs/>
        <w:i/>
        <w:iCs/>
        <w:sz w:val="28"/>
      </w:rPr>
      <w:t>PREFEITURA MUNICIPAL DE CONTENDA</w:t>
    </w:r>
  </w:p>
  <w:p>
    <w:pPr>
      <w:pStyle w:val="Header"/>
      <w:rPr>
        <w:rFonts w:ascii="Arial" w:hAnsi="Arial" w:cs="Arial"/>
        <w:b/>
        <w:b/>
        <w:bCs/>
        <w:i/>
        <w:i/>
        <w:iCs/>
        <w:sz w:val="28"/>
      </w:rPr>
    </w:pPr>
    <w:r>
      <w:rPr>
        <w:rFonts w:cs="Arial" w:ascii="Arial" w:hAnsi="Arial"/>
        <w:b/>
        <w:bCs/>
        <w:i/>
        <w:iCs/>
        <w:sz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7:48:00Z</dcterms:created>
  <dc:creator>Cliente</dc:creator>
  <dc:description/>
  <dc:language>en-US</dc:language>
  <cp:lastModifiedBy>SecGeral</cp:lastModifiedBy>
  <cp:lastPrinted>2013-12-03T09:27:00Z</cp:lastPrinted>
  <dcterms:modified xsi:type="dcterms:W3CDTF">2014-07-07T17:48:00Z</dcterms:modified>
  <cp:revision>2</cp:revision>
  <dc:subject/>
  <dc:title>DECRETO Nº 179/2005</dc:title>
</cp:coreProperties>
</file>